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援護高齢者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域包括ケアシステム　アテンド）</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　地域包括ケア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援護高齢者及びその家族に対する介護等の総合的な相談に対応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１氏名、２性別、３生年月日、４年齢、５住所、６電話番号、７続柄、８親族関係、９家族状況、１０居住状況、１１収入状況、１２公的扶助、１３相談内容、１４人種、１５信条、１６社会的身分、１７病歴、１８犯罪の経歴、１９犯罪により害を被った事実、２０心身の機能の障害、２１健康診断等の結果、２２医師等による指導・診療・調剤、２３刑事事件に関する手続、２４少年の保護事件に関する手続</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援護高齢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相談者</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の地域包括支援センター</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地域包括ケア推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4:00:00Z</dcterms:created>
  <dc:creator>localadmin</dc:creator>
  <dc:description/>
  <cp:keywords/>
  <dc:language>en-US</dc:language>
  <cp:lastModifiedBy>20XX.スターオフィスID.氏名.内線番号</cp:lastModifiedBy>
  <cp:lastPrinted>2023-01-23T10:29:00Z</cp:lastPrinted>
  <dcterms:modified xsi:type="dcterms:W3CDTF">2023-02-24T00:46:00Z</dcterms:modified>
  <cp:revision>3</cp:revision>
  <dc:subject/>
  <dc:title/>
</cp:coreProperties>
</file>