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立小中学校証明書発行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学校教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児童・生徒の学籍や学習状況等について管理する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氏名、２性別、３生年月日・年齢、４学業・学歴</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学齢児童・生徒</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FF0000"/>
                <w:szCs w:val="21"/>
              </w:rPr>
              <w:t>市民課、学齢児童・生徒の就学校、電磁的記録、文書</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FF0000"/>
                <w:szCs w:val="22"/>
              </w:rPr>
              <w:t>学齢児童・生徒の転出先の市町村</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学校教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学校教育課古塩</cp:lastModifiedBy>
  <cp:lastPrinted>2023-01-23T10:29:00Z</cp:lastPrinted>
  <dcterms:modified xsi:type="dcterms:W3CDTF">2024-01-25T03:07:00Z</dcterms:modified>
  <cp:revision>36</cp:revision>
  <dc:subject/>
  <dc:title/>
</cp:coreProperties>
</file>