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子育てのための施設等利用給付認定者</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保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子育てのための施設等利用給付の認定を行うに当たり、要件の審査、認定を行う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生年月日、年齢、３住所、電話番号等、４続柄、５個人番号、６家族状況、７学業、８職業、９収入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子育てのための施設等利用給付認定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公用請求により官公署等</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心身の機能の障害、２病歴、３犯罪により害を被った事実</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保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綾瀬市役所情報システム課</cp:lastModifiedBy>
  <cp:lastPrinted>2023-01-23T10:29:00Z</cp:lastPrinted>
  <dcterms:modified xsi:type="dcterms:W3CDTF">2023-02-20T02:37:00Z</dcterms:modified>
  <cp:revision>34</cp:revision>
  <dc:subject/>
  <dc:title/>
</cp:coreProperties>
</file>