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定教育・保育施設に入所する子どもの同居親族等（保護者含む）</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健康こども部保育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70C0"/>
                <w:szCs w:val="21"/>
              </w:rPr>
            </w:pPr>
            <w:r>
              <w:rPr>
                <w:rFonts w:ascii="ＭＳ 明朝;MS Mincho" w:hAnsi="ＭＳ 明朝;MS Mincho" w:cs="ＭＳ 明朝;MS Mincho"/>
                <w:color w:val="0070C0"/>
                <w:szCs w:val="21"/>
              </w:rPr>
              <w:t>特定教育・保育施設に係る保育料の決定及び管理</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副食費免除の決定及び管理</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color w:val="FF0000"/>
                <w:sz w:val="22"/>
                <w:szCs w:val="22"/>
              </w:rPr>
              <w:t>１氏名、２整理番号、３生年月日、年齢、４住所、電話番号等、５続柄、６個人番号、７家族状況、８収入状況、９公的扶助</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定教育・保育施設に入所する子どもの同居親族等（保護者含む）</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主管課以外の課</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心身の機能の障害、２病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健康こども部保育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綾瀬市役所情報システム課</cp:lastModifiedBy>
  <cp:lastPrinted>2023-01-23T10:29:00Z</cp:lastPrinted>
  <dcterms:modified xsi:type="dcterms:W3CDTF">2023-03-22T01:28:00Z</dcterms:modified>
  <cp:revision>31</cp:revision>
  <dc:subject/>
  <dc:title/>
</cp:coreProperties>
</file>