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認可保育所等入所希望児童及び保護者</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健康こども部保育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所の申し込みをした児童及び保護者の入所管理</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所児童に係る保育料の管理</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HG丸ｺﾞｼｯｸM-PRO" w:hAnsi="HG丸ｺﾞｼｯｸM-PRO" w:cs="HG丸ｺﾞｼｯｸM-PRO" w:eastAsia="HG丸ｺﾞｼｯｸM-PRO"/>
                <w:color w:val="FF0000"/>
                <w:sz w:val="22"/>
                <w:szCs w:val="22"/>
              </w:rPr>
              <w:t>１氏名、２整理番号、３性別、４生年月日、年齢、５住所、電話番号等、６続柄、７個人番号、８親族関係、９家族状況、１０居住状況、１１学業、学歴、１２職業、職歴</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認可保育所等入所申込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申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心身の機能の障害、２病歴、３犯罪により害を被った事実</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健康こども部保育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綾瀬市役所情報システム課</cp:lastModifiedBy>
  <cp:lastPrinted>2023-01-23T10:29:00Z</cp:lastPrinted>
  <dcterms:modified xsi:type="dcterms:W3CDTF">2023-02-20T02:17:00Z</dcterms:modified>
  <cp:revision>33</cp:revision>
  <dc:subject/>
  <dc:title/>
</cp:coreProperties>
</file>