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⌲</w:t>
      </w:r>
      <w:r>
        <w:rPr/>
        <w:t>じ堮荘荞腛草荴荂荘䥄⺎膖밮鏠郼铔趆</w:t>
      </w:r>
      <w:r>
        <w:rPr/>
        <w:t>#########ᘀ</w:t>
      </w:r>
      <w:r>
        <w:rPr/>
        <w:t>㈀　堀堀⸀뤰뼰</w:t>
      </w:r>
      <w:r>
        <w:rPr>
          <w:rtl w:val="true"/>
        </w:rPr>
        <w:t>ﰰ</w:t>
      </w:r>
      <w:r>
        <w:rPr/>
        <w:t>ꨰ</w:t>
      </w:r>
      <w:r>
        <w:rPr/>
        <w:t>픰ꌰ뤰䤀䐀⸀</w:t>
      </w:r>
      <w:r>
        <w:rPr/>
        <w:t>ཬൔ⸀</w:t>
      </w:r>
      <w:r>
        <w:rPr/>
        <w:t>蕑?</w:t>
      </w:r>
      <w:r>
        <w:rPr/>
        <w:t>#</w:t>
      </w:r>
      <w:r>
        <w:rPr/>
        <w:t>胀</w:t>
      </w:r>
      <w:r>
        <w:rPr/>
        <w:t>#Ҭ⑒######</w:t>
      </w:r>
      <w:r>
        <w:rPr/>
        <w:t>᠀</w:t>
      </w:r>
      <w:r>
        <w:rPr/>
        <w:t>#</w:t>
      </w:r>
      <w:r>
        <w:rPr/>
        <w:t>ᤀ</w:t>
      </w:r>
      <w:r>
        <w:rPr/>
        <w:t>#####</w:t>
      </w:r>
      <w:r>
        <w:rPr/>
        <w:t>餭</w:t>
      </w:r>
      <w:r>
        <w:rPr/>
        <w:t>#</w:t>
      </w:r>
      <w:r>
        <w:rPr/>
        <w:t>༅</w:t>
      </w:r>
      <w:r>
        <w:rPr/>
        <w:t>#####</w:t>
      </w:r>
      <w:r>
        <w:rPr/>
        <w:t>駀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