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ひとり暮らし高齢者緊急連絡先情報等登録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総務課、</w:t>
            </w:r>
            <w:r>
              <w:rPr>
                <w:szCs w:val="21"/>
              </w:rPr>
              <w:t>障がい福祉課、高齢介護課、地域包括ケア推進課、消防本部</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安否確認が必要な時や緊急時に本人や親族等に連絡</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できるよう登録情報を関係機関に提供する。</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整理番号、３性別、４生年月日、５年齢、６住所、７電話番号、８家族状況、９緊急連絡先、１０居住地の地図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ひとり暮らし高齢者緊急連絡先情報等登録者、緊急連絡先</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登録者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病歴、心身の機能の障害、医師等による指導・診療・調剤）</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警察、家族、民生委員児童委員、地域包括支援センター</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福祉総務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t>■</w:t>
            </w:r>
            <w:r>
              <w:rPr>
                <w:rFonts w:ascii="ＭＳ 明朝;MS Mincho" w:hAnsi="ＭＳ 明朝;MS Mincho" w:cs="ＭＳ 明朝;MS Mincho"/>
                <w:color w:val="000000"/>
                <w:szCs w:val="21"/>
              </w:rPr>
              <w:t>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admin</cp:lastModifiedBy>
  <cp:lastPrinted>2023-01-23T10:29:00Z</cp:lastPrinted>
  <dcterms:modified xsi:type="dcterms:W3CDTF">2023-02-27T05:53:00Z</dcterms:modified>
  <cp:revision>35</cp:revision>
  <dc:subject/>
  <dc:title/>
</cp:coreProperties>
</file>