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color w:val="000000"/>
              </w:rPr>
              <w:t>母子健康教育</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妊産婦、乳幼児の健康増進を図るための健康教育に利用</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１氏名、</w:t>
            </w: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生年月日、</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年齢、</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住所、</w:t>
            </w: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教育受講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24T00:42:00Z</dcterms:modified>
  <cp:revision>31</cp:revision>
  <dc:subject/>
  <dc:title/>
</cp:coreProperties>
</file>