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color w:val="000000"/>
              </w:rPr>
              <w:t>母子訪問指導</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妊産婦、新生児、乳幼児訪問指導</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２性別、３生年月日、４年齢、５住所、６電話番号、７家族状況、８居住状況、９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希望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保健福祉事務所、市町村、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心身の機能の障害、健康診断等の結果、医師等による指導・診療・調剤　</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母子保健法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保健福祉事務所、市町村、医療機関、教育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24T02:40:00Z</dcterms:modified>
  <cp:revision>31</cp:revision>
  <dc:subject/>
  <dc:title/>
</cp:coreProperties>
</file>