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増進検診</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健康づくり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増進健診受診者の健康管理及び健康教育・健康相談などの保健事業に利用。</w:t>
            </w:r>
            <w:r>
              <w:rPr>
                <w:rFonts w:cs="ＭＳ 明朝;MS Mincho"/>
              </w:rPr>
              <w:t>費用免除者については、費用軽減措置に伴う個人情報の取り扱い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rPr>
              <w:t>１氏名、</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整理番号、</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性別、</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生年月日、</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年齢、</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住所、</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電話番号、</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個人番号、</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家族状況、</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公的扶助、</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課税状況、</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健康増進健診受診者、費用免除者（７０歳以上、市民税非課税世帯、生活保護世帯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市民課、課税課、福祉総務課、保険年金課、こども未来課）、市町村（生活保護受給担当課）、家族、実施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健康診断等の結果</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　健康増進法第</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健康増進法施行規則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実施医療機関</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健康こども部健康づくり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2:00Z</dcterms:created>
  <dc:creator>localadmin</dc:creator>
  <dc:description/>
  <cp:keywords/>
  <dc:language>en-US</dc:language>
  <cp:lastModifiedBy>localuser</cp:lastModifiedBy>
  <cp:lastPrinted>2023-01-23T10:29:00Z</cp:lastPrinted>
  <dcterms:modified xsi:type="dcterms:W3CDTF">2023-02-24T07:02:00Z</dcterms:modified>
  <cp:revision>4</cp:revision>
  <dc:subject/>
  <dc:title/>
</cp:coreProperties>
</file>