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母子健康相談</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妊婦健康相談、１歳児歯科育児相談、子ども健康相談、５歳児発達相談、なかよしサークル、心理相談</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続柄、</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家族状況、</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相談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市町村</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人種、信条、社会的身分、病歴、犯罪の経歴、犯罪により害を被った事実、心身の機能の障害、健康診断等の結果、医師等による指導・診療・調剤、刑事事件に関する手続、少年の保護事件に関する手続</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審査会意見［類型１］</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児童相談所、市町村（依頼先）、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2:45:00Z</dcterms:modified>
  <cp:revision>33</cp:revision>
  <dc:subject/>
  <dc:title/>
</cp:coreProperties>
</file>