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児童扶養手当給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児童扶養手当給付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整理番号、３性別、４生年月日、５年齢、６住所、７電話番号、８国籍、９続柄、１０基本コード、１１親族関係、１２婚姻歴、１３家族状況、１４居住状況、１５職業、１６収入状況、１７公的扶助、１８年金状況、１９金融機関の口座情報、２０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児童手当申請者、児童手当申請者の児童、配偶者及び扶養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総合行政情報システム、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hatano</cp:lastModifiedBy>
  <cp:lastPrinted>2023-01-23T10:29:00Z</cp:lastPrinted>
  <dcterms:modified xsi:type="dcterms:W3CDTF">2024-02-01T06:05:00Z</dcterms:modified>
  <cp:revision>36</cp:revision>
  <dc:subject/>
  <dc:title/>
</cp:coreProperties>
</file>