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576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児童館防犯カメラ記録</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犯罪抑止及び不審者による破壊行為等から児童館施設を守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１防犯カメラ記録動画</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寺尾児童館、小園児童館及びながぐつ児童館への来訪者、敷地内に侵入した不審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防犯カメラによる記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szCs w:val="21"/>
              </w:rPr>
              <w:t>警察</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病歴、心身の機能の障害</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3-02-08T02:09:00Z</dcterms:modified>
  <cp:revision>37</cp:revision>
  <dc:subject/>
  <dc:title/>
</cp:coreProperties>
</file>