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低所得の子育て世帯に対する生活支援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低所得の子育て世帯に対する生活支援事務</w:t>
            </w:r>
            <w:r>
              <w:rPr>
                <w:rFonts w:ascii="ＭＳ 明朝;MS Mincho" w:hAnsi="ＭＳ 明朝;MS Mincho" w:cs="ＭＳ 明朝;MS Mincho"/>
              </w:rPr>
              <w:t>における申請、決定及び支給等事務に係る本人の資格審査及び支給手続のために利用する。</w:t>
            </w:r>
          </w:p>
        </w:tc>
      </w:tr>
      <w:tr>
        <w:trPr>
          <w:trHeight w:val="102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４年度綾瀬市低所得の子育て世帯に対する子育て世帯生活支援特別給付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ひとり親世帯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受給者及び令和４年度綾瀬市低所得の子育て世帯に対する子育て世帯生活支援特別給付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ひとり親世帯以外の低所得の子育て世帯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受給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合行政情報システム、児童扶養手当管理システム（電算）、その他世帯令和</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年度子育て世帯への臨時特別給付金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05:00Z</dcterms:created>
  <dc:creator>localadmin</dc:creator>
  <dc:description/>
  <cp:keywords/>
  <dc:language>en-US</dc:language>
  <cp:lastModifiedBy>綾瀬市役所情報システム課</cp:lastModifiedBy>
  <cp:lastPrinted>2023-01-23T10:29:00Z</cp:lastPrinted>
  <dcterms:modified xsi:type="dcterms:W3CDTF">2023-02-24T01:13:00Z</dcterms:modified>
  <cp:revision>7</cp:revision>
  <dc:subject/>
  <dc:title/>
</cp:coreProperties>
</file>