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color w:val="000000"/>
              </w:rPr>
              <w:t>児童手当給付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こども部こども未来課　</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rPr>
              <w:t>児童手当給付事務における申請、決定及び支給等事務に係る本人の資格審査及び支給手続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氏名、２整理番号、３性別、４生年月日、５住所、６電話番号、７続柄、８基本コード、９家族状況、１０職業、１１健康保険、１２収入状況、１３年金状況、１４金融機関の口座情報、１５個人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児童手当申請者、児童手当申請者の児童及び配偶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総合行政情報システム、公用請求により官公署等</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rPr>
            </w:pPr>
            <w:r>
              <w:rPr>
                <w:rFonts w:cs="ＭＳ 明朝;MS Mincho" w:ascii="ＭＳ 明朝;MS Mincho" w:hAnsi="ＭＳ 明朝;MS Mincho"/>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健康こども部こども未来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9:41:00Z</dcterms:created>
  <dc:creator>localadmin</dc:creator>
  <dc:description/>
  <cp:keywords/>
  <dc:language>en-US</dc:language>
  <cp:lastModifiedBy>hatano</cp:lastModifiedBy>
  <cp:lastPrinted>2023-01-23T10:29:00Z</cp:lastPrinted>
  <dcterms:modified xsi:type="dcterms:W3CDTF">2024-02-01T06:04:00Z</dcterms:modified>
  <cp:revision>21</cp:revision>
  <dc:subject/>
  <dc:title/>
</cp:coreProperties>
</file>