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576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十歳のつどい対象者</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十歳のつどいの収支及び参加者情報の記録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１氏名、２整理番号、３性別、４生年月日、５住所</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十歳のつどい対象者（当該年度のの４月２日から翌年４月１日までに２０歳を迎える方）</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課電子データより抽出、本人または家族などによる申請（電話、電子申請、案内状への記入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3-02-07T07:01:00Z</dcterms:modified>
  <cp:revision>32</cp:revision>
  <dc:subject/>
  <dc:title/>
</cp:coreProperties>
</file>