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介護保険サービス減免等対象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祉部高齢介護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負担限度額の認定、介護保険サービス利用者負担の減免確認、介護保険サービス利用者負担の減免補助金の交付、</w:t>
            </w:r>
            <w:r>
              <w:rPr>
                <w:color w:val="000000"/>
              </w:rPr>
              <w:t>旧措置入所者の特定標準負担額の減額確認、</w:t>
            </w:r>
            <w:r>
              <w:rPr/>
              <w:t>訪問介護利用者負担の減額特例措置利用の決定・運営の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color w:val="FF0000"/>
                <w:sz w:val="22"/>
                <w:szCs w:val="22"/>
              </w:rPr>
            </w:pPr>
            <w:r>
              <w:rPr>
                <w:rFonts w:ascii="ＭＳ 明朝;MS Mincho" w:hAnsi="ＭＳ 明朝;MS Mincho"/>
                <w:color w:val="000000"/>
                <w:kern w:val="2"/>
                <w:szCs w:val="20"/>
              </w:rPr>
              <w:t>１氏名、２整理番号、３性別、４生年月日、５住所、６電話番号、７続柄、８個人番号、９</w:t>
            </w:r>
            <w:r>
              <w:rPr>
                <w:color w:val="000000"/>
              </w:rPr>
              <w:t>家族状況、１０居住状況、１１資産状況、１２収入状況、１３公的扶助、１４その他（</w:t>
            </w:r>
            <w:r>
              <w:rPr/>
              <w:t>入所施設、入所日、適用年月日、有効期限、食費、居住費又は滞在費の負担限度額、介護保険被保険者番号、障害者手帳</w:t>
            </w:r>
            <w:r>
              <w:rPr>
                <w:color w:val="000000"/>
              </w:rPr>
              <w:t>）</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負担限度額認定の対象者、特定標準負担額の減額対象者、介護保険サービス利用者負担の減免対象確認者（社福減免）、訪問介護利用者負担の減額特例措置認定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主管課以外の課</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税主管課等</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他市町村等（介護保険保険者・年金保険者）、金融機関等</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む</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2"/>
              </w:rPr>
            </w:pPr>
            <w:r>
              <w:rPr>
                <w:rFonts w:ascii="ＭＳ 明朝;MS Mincho" w:hAnsi="ＭＳ 明朝;MS Mincho" w:cs="ＭＳ 明朝;MS Mincho"/>
                <w:szCs w:val="22"/>
              </w:rPr>
              <w:t>神奈川県国民健康保険団体連合会、他市町村等（介護保険保険者）、介護サービス事業者、減免実施申出のあった社会福祉法人</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福祉部高齢介護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Windows ユーザー</cp:lastModifiedBy>
  <cp:lastPrinted>2023-02-21T12:32:00Z</cp:lastPrinted>
  <dcterms:modified xsi:type="dcterms:W3CDTF">2023-02-22T10:32:00Z</dcterms:modified>
  <cp:revision>35</cp:revision>
  <dc:subject/>
  <dc:title/>
</cp:coreProperties>
</file>