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５歳以上の介護保険料賦課・収納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高齢介護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号被保険者の保険料賦課、徴収及び納付管理を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FF0000"/>
                <w:sz w:val="22"/>
                <w:szCs w:val="22"/>
              </w:rPr>
            </w:pPr>
            <w:r>
              <w:rPr>
                <w:rFonts w:ascii="ＭＳ 明朝;MS Mincho" w:hAnsi="ＭＳ 明朝;MS Mincho"/>
                <w:color w:val="000000"/>
                <w:kern w:val="2"/>
                <w:szCs w:val="20"/>
              </w:rPr>
              <w:t>１氏名、２整理番号、３性別、４生年月日、５住所、６電話番号、７続柄、８個人番号、９</w:t>
            </w:r>
            <w:r>
              <w:rPr>
                <w:color w:val="000000"/>
              </w:rPr>
              <w:t>家族状況、１０収入状況、１１納税状況、１２取引状況、１３公的扶助、１４その他（</w:t>
            </w:r>
            <w:r>
              <w:rPr/>
              <w:t>年金番号、介護保険料、認定区分</w:t>
            </w:r>
            <w:r>
              <w:rPr>
                <w:color w:val="000000"/>
              </w:rPr>
              <w:t>）</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６５歳以上の第１号被保険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主管課以外の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税主管課等</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 xml:space="preserve"> </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主管課以外の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税主管課等</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 xml:space="preserve"> </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高齢介護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2-21T12:32:00Z</cp:lastPrinted>
  <dcterms:modified xsi:type="dcterms:W3CDTF">2023-02-27T04:53:00Z</dcterms:modified>
  <cp:revision>37</cp:revision>
  <dc:subject/>
  <dc:title/>
</cp:coreProperties>
</file>