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介護保険要介護・要支援認定者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祉部高齢介護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認定に必要な個人情報の収集及び認定事務</w:t>
            </w:r>
            <w:r>
              <w:rPr/>
              <w:t>、利用者負担の割合を証明する証書の交付、要介護認定審査判定資料の開示をする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color w:val="FF0000"/>
                <w:sz w:val="22"/>
                <w:szCs w:val="22"/>
              </w:rPr>
            </w:pPr>
            <w:r>
              <w:rPr>
                <w:rFonts w:ascii="ＭＳ 明朝;MS Mincho" w:hAnsi="ＭＳ 明朝;MS Mincho"/>
                <w:color w:val="000000"/>
                <w:kern w:val="2"/>
                <w:szCs w:val="20"/>
              </w:rPr>
              <w:t>１氏名、２整理番号、３性別、４生年月日、５住所、６電話番号、７続柄、８個人番号、９居住状況、１０収入状況、１１公的扶助、１２その他（提出代行者状況、主治医状況、立会人状況、</w:t>
            </w:r>
            <w:r>
              <w:rPr/>
              <w:t>主治医意見書</w:t>
            </w:r>
            <w:r>
              <w:rPr>
                <w:rFonts w:ascii="ＭＳ 明朝;MS Mincho" w:hAnsi="ＭＳ 明朝;MS Mincho"/>
                <w:color w:val="000000"/>
                <w:kern w:val="2"/>
                <w:szCs w:val="20"/>
              </w:rPr>
              <w:t>）</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介護保険認定申請書（認定の更新及び区分変更を含む）を提出した被保険者、要介護・要支援の認定を受けた被保険者及び総合事業の事業対象者及び同一世帯内の第１号被保険者、要介護認定対象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家族、代行提出者、主管課以外の課</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税主管課等</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市町村</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前住所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他の個人（主治医）</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む</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神奈川県国民健康保険団体連合会、家族、介護支援専門員</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名　称）綾瀬市福祉部高齢介護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Windows ユーザー</cp:lastModifiedBy>
  <cp:lastPrinted>2023-02-21T12:32:00Z</cp:lastPrinted>
  <dcterms:modified xsi:type="dcterms:W3CDTF">2023-02-22T10:01:00Z</dcterms:modified>
  <cp:revision>36</cp:revision>
  <dc:subject/>
  <dc:title/>
</cp:coreProperties>
</file>