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敬老祝金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寿者へ祝金等を支給し、その長寿を祝い、敬意を表す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３生年月日、４住所、５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敬老祝金</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市民課、保険年金課、民生委員、文書等、口頭</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民生委員</w:t>
            </w:r>
          </w:p>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25:00Z</dcterms:created>
  <dc:creator>localadmin</dc:creator>
  <dc:description/>
  <cp:keywords/>
  <dc:language>en-US</dc:language>
  <cp:lastModifiedBy>localuser</cp:lastModifiedBy>
  <cp:lastPrinted>2023-01-23T10:29:00Z</cp:lastPrinted>
  <dcterms:modified xsi:type="dcterms:W3CDTF">2023-02-27T01:11:00Z</dcterms:modified>
  <cp:revision>16</cp:revision>
  <dc:subject/>
  <dc:title/>
</cp:coreProperties>
</file>