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介護保険サービス利用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高齢介護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被保険者の給付実績の管理と異動処理、居宅介護（予防）サービス費の支給、居宅介護</w:t>
            </w:r>
            <w:r>
              <w:rPr>
                <w:rFonts w:ascii="ＭＳ 明朝;MS Mincho" w:hAnsi="ＭＳ 明朝;MS Mincho" w:cs="ＭＳ 明朝;MS Mincho"/>
                <w:szCs w:val="21"/>
              </w:rPr>
              <w:t>（予防）福祉用具購入費の支給、</w:t>
            </w:r>
            <w:r>
              <w:rPr/>
              <w:t>居宅介護（予防）住宅改修費の支給、高額介護（居宅支援）サービス費の支給、高額医療合算介護（予防）サービス費の支給の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color w:val="FF0000"/>
                <w:sz w:val="22"/>
                <w:szCs w:val="22"/>
              </w:rPr>
            </w:pPr>
            <w:r>
              <w:rPr>
                <w:rFonts w:ascii="ＭＳ 明朝;MS Mincho" w:hAnsi="ＭＳ 明朝;MS Mincho"/>
                <w:color w:val="000000"/>
                <w:kern w:val="2"/>
                <w:szCs w:val="20"/>
              </w:rPr>
              <w:t>１氏名、２整理番号、３性別、４生年月日、５住所、６電話番号、７続柄、８個人番号、９</w:t>
            </w:r>
            <w:r>
              <w:rPr>
                <w:color w:val="000000"/>
              </w:rPr>
              <w:t>家族状況、１０居住状況、１１資産状況、１２収入状況、１３取引状況、１４公的扶助、１５その他（</w:t>
            </w:r>
            <w:r>
              <w:rPr/>
              <w:t>前住所、転入日、サービス種類、サービス計画、支払金額、口座情報、改修費用、改修図面、改修写真、改修内容、施工業者名、入退院・入退所、福祉用具名、販売業者名、購入日</w:t>
            </w:r>
            <w:r>
              <w:rPr>
                <w:color w:val="000000"/>
              </w:rPr>
              <w:t>）</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介護サービス利用者（居宅介護（予防）サービス費、居宅介護（予防）福祉用具購入費、居宅介護（予防）住宅改修費、高額介護（居宅支援）サービス費、高額医療合算介護（予防）サービス費の支給対象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神奈川県国民健康保険団体連合会、</w:t>
            </w:r>
            <w:r>
              <w:rPr>
                <w:color w:val="000000"/>
              </w:rPr>
              <w:t>主管課以外の課（保険年金課）</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む</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ＭＳ 明朝;MS Mincho" w:hAnsi="ＭＳ 明朝;MS Mincho" w:cs="ＭＳ 明朝;MS Mincho"/>
                <w:szCs w:val="22"/>
              </w:rPr>
            </w:pPr>
            <w:r>
              <w:rPr>
                <w:rFonts w:ascii="ＭＳ 明朝;MS Mincho" w:hAnsi="ＭＳ 明朝;MS Mincho" w:cs="ＭＳ 明朝;MS Mincho"/>
                <w:szCs w:val="22"/>
              </w:rPr>
              <w:t>神奈川県国民健康保険団体連合会</w:t>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福祉部高齢介護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Windows ユーザー</cp:lastModifiedBy>
  <cp:lastPrinted>2023-02-21T12:32:00Z</cp:lastPrinted>
  <dcterms:modified xsi:type="dcterms:W3CDTF">2023-02-22T10:32:00Z</dcterms:modified>
  <cp:revision>33</cp:revision>
  <dc:subject/>
  <dc:title/>
</cp:coreProperties>
</file>