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タブレット端末使用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小・中学校で使用しているタブレット端末の使用及び管理の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学校名、３学年、４学級</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の児童・生徒、教職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保護者からの提出書類</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綾瀬市立小・中学校（在籍校）の教職員の登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50:00Z</dcterms:modified>
  <cp:revision>38</cp:revision>
  <dc:subject/>
  <dc:title/>
</cp:coreProperties>
</file>