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ンライン教材使用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教育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教育部教育研究所、綾瀬市立小・中学校（在籍校）</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t>オンライン教材を使用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１氏名、２学校名、３学年、４学級</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小・中学校の児童・生徒、教員</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保護者からの提出書類</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color w:val="000000"/>
                <w:szCs w:val="21"/>
              </w:rPr>
              <w:t>綾瀬市立小・中学校の教員の登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Cs w:val="22"/>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教育委員会教育部教育研究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教育研究所</cp:lastModifiedBy>
  <cp:lastPrinted>2023-01-23T10:29:00Z</cp:lastPrinted>
  <dcterms:modified xsi:type="dcterms:W3CDTF">2023-02-28T10:50:00Z</dcterms:modified>
  <cp:revision>40</cp:revision>
  <dc:subject/>
  <dc:title/>
</cp:coreProperties>
</file>