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長期欠席児童・生徒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研究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長期欠席児童の把握と指導、支援を継続的に行う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性別、３学校名、４学年、５欠席日数、６欠席理由</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長期欠席児童・生徒</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在籍校）からの提出書類</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研究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教育研究所</cp:lastModifiedBy>
  <cp:lastPrinted>2023-01-23T10:29:00Z</cp:lastPrinted>
  <dcterms:modified xsi:type="dcterms:W3CDTF">2023-02-28T10:45:00Z</dcterms:modified>
  <cp:revision>31</cp:revision>
  <dc:subject/>
  <dc:title/>
</cp:coreProperties>
</file>