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校務支援システム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研究所、学校教育課、教育指導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在籍校）</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児童・生徒の学籍情報や成績情報、健康診断情報等の一元管理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２性別、３生年月日、４住所、５電話番号６家族状況、７学業・学歴、８成績・評価、９学年、１０学級、１１保護者、１２続柄、１３出席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の児童・生徒、保護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保護者、入学・転入前の在籍校・保育所等からの提出書類、</w:t>
            </w:r>
            <w:r>
              <w:rPr>
                <w:rFonts w:ascii="ＭＳ 明朝;MS Mincho" w:hAnsi="ＭＳ 明朝;MS Mincho" w:cs="ＭＳ 明朝;MS Mincho"/>
                <w:color w:val="000000"/>
                <w:szCs w:val="21"/>
              </w:rPr>
              <w:t>綾瀬市立小・中学校の教職員の登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診断の結果</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Cs w:val="22"/>
              </w:rPr>
              <w:t>進学・転出先の学校</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研究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教育研究所</cp:lastModifiedBy>
  <cp:lastPrinted>2023-01-23T10:29:00Z</cp:lastPrinted>
  <dcterms:modified xsi:type="dcterms:W3CDTF">2023-02-28T10:51:00Z</dcterms:modified>
  <cp:revision>43</cp:revision>
  <dc:subject/>
  <dc:title/>
</cp:coreProperties>
</file>