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校情報配信システム登録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研究所、綾瀬市立小・中学校（在籍校）</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color w:val="000000"/>
                <w:szCs w:val="21"/>
              </w:rPr>
              <w:t>学校情報配信システムを利用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１氏名、２学年、３学級、４続柄</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児童・生徒、保護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本人、保護者からの提出書類、保護者の登録、</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color w:val="000000"/>
                <w:szCs w:val="21"/>
              </w:rPr>
              <w:t>綾瀬市立小・中学校（在籍校）の教職員の登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研究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教育研究所</cp:lastModifiedBy>
  <cp:lastPrinted>2023-01-23T10:29:00Z</cp:lastPrinted>
  <dcterms:modified xsi:type="dcterms:W3CDTF">2023-02-28T10:50:00Z</dcterms:modified>
  <cp:revision>35</cp:revision>
  <dc:subject/>
  <dc:title/>
</cp:coreProperties>
</file>