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習ｅ－ポータル登録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綾瀬市立小・中学校（在籍校）</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学習ｅ－ポータルを利用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学校名、３学年、４学級</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の児童・生徒、教職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保護者からの提出書類</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綾瀬市立小・中学校（在籍校）の教職員の登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50:00Z</dcterms:modified>
  <cp:revision>40</cp:revision>
  <dc:subject/>
  <dc:title/>
</cp:coreProperties>
</file>