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学校に在籍する児童・生徒（家庭環境調査表）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指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家庭訪問時の参考及び緊急連絡先の確認</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整理番号、３性別、４生年月日、５年齢、６住所、７電話番号、８続柄、９家族状況、１０居住状況、１１緊急連絡先</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小・中学校に在籍する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指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5:01:00Z</dcterms:created>
  <dc:creator>localadmin</dc:creator>
  <dc:description/>
  <cp:keywords/>
  <dc:language>en-US</dc:language>
  <cp:lastModifiedBy>localadmin</cp:lastModifiedBy>
  <cp:lastPrinted>2023-02-07T14:01:00Z</cp:lastPrinted>
  <dcterms:modified xsi:type="dcterms:W3CDTF">2023-02-21T05:03:00Z</dcterms:modified>
  <cp:revision>5</cp:revision>
  <dc:subject/>
  <dc:title/>
</cp:coreProperties>
</file>