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lang w:eastAsia="zh-CN"/>
              </w:rPr>
              <w:t>小・中学校在学児童・生徒（出席簿）</w:t>
            </w:r>
            <w:r>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児童、生徒の出席状況を記録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出席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lang w:eastAsia="zh-CN"/>
              </w:rPr>
              <w:t>小中学校在学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53:00Z</dcterms:created>
  <dc:creator>localadmin</dc:creator>
  <dc:description/>
  <cp:keywords/>
  <dc:language>en-US</dc:language>
  <cp:lastModifiedBy>localadmin</cp:lastModifiedBy>
  <cp:lastPrinted>2023-02-08T12:03:00Z</cp:lastPrinted>
  <dcterms:modified xsi:type="dcterms:W3CDTF">2023-02-21T04:58:00Z</dcterms:modified>
  <cp:revision>4</cp:revision>
  <dc:subject/>
  <dc:title/>
</cp:coreProperties>
</file>