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失権者名簿</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選挙管理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選挙管理委員会事務局</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選挙権及び被選挙権を有しない者の把握に必要な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１氏名、２性別、４生年月日、５住所、６本籍地</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公職選挙法２１条の被登録資格を有する選挙人のうち、選挙権を有しなくなった者</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籍地の長又は、転出先の選挙管理委員会からの通知によ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犯罪の経歴</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szCs w:val="21"/>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選挙管理委員会事務局</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8:05:00Z</dcterms:created>
  <dc:creator>localadmin</dc:creator>
  <dc:description/>
  <cp:keywords/>
  <dc:language>en-US</dc:language>
  <cp:lastModifiedBy>Windows ユーザー</cp:lastModifiedBy>
  <cp:lastPrinted>2023-01-23T10:29:00Z</cp:lastPrinted>
  <dcterms:modified xsi:type="dcterms:W3CDTF">2024-01-30T04:11:00Z</dcterms:modified>
  <cp:revision>4</cp:revision>
  <dc:subject/>
  <dc:title/>
</cp:coreProperties>
</file>