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票（選挙）立会人選任事務</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票事務が公正に執行されるよう、開票立会人を選任する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生年月日、３住所、４電話番号</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選挙管理委員会で任命し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szCs w:val="21"/>
              </w:rPr>
              <w:t>神奈川県選挙管理委員会</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37:00Z</dcterms:created>
  <dc:creator>localadmin</dc:creator>
  <dc:description/>
  <cp:keywords/>
  <dc:language>en-US</dc:language>
  <cp:lastModifiedBy>Windows ユーザー</cp:lastModifiedBy>
  <cp:lastPrinted>2024-01-29T14:14:00Z</cp:lastPrinted>
  <dcterms:modified xsi:type="dcterms:W3CDTF">2024-01-30T07:18:00Z</dcterms:modified>
  <cp:revision>8</cp:revision>
  <dc:subject/>
  <dc:title/>
</cp:coreProperties>
</file>