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候補者届出一覧</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事務局</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職選挙法第８６条の４の規定に基づく事務処理の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１氏名、２整理番号、３性別、４生年月日、５住所</w:t>
            </w:r>
          </w:p>
          <w:p>
            <w:pPr>
              <w:pStyle w:val="Normal"/>
              <w:rPr/>
            </w:pPr>
            <w:r>
              <w:rPr/>
              <w:t>６電話番号、７本籍地、８職業、９地位</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立候補者届を提出した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届出によ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犯罪の経歴</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szCs w:val="21"/>
              </w:rPr>
              <w:t>１神奈川県選挙管理委員会、２報道機関</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選挙管理委員会事務局</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02:00Z</dcterms:created>
  <dc:creator>localadmin</dc:creator>
  <dc:description/>
  <cp:keywords/>
  <dc:language>en-US</dc:language>
  <cp:lastModifiedBy>Windows ユーザー</cp:lastModifiedBy>
  <cp:lastPrinted>2024-01-29T14:14:00Z</cp:lastPrinted>
  <dcterms:modified xsi:type="dcterms:W3CDTF">2024-01-30T02:27:00Z</dcterms:modified>
  <cp:revision>8</cp:revision>
  <dc:subject/>
  <dc:title/>
</cp:coreProperties>
</file>