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裁判員候補者予定者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裁判員候補者予定者の選定及び名簿の作成に関する業務を行う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生年月日、４住所、５本籍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２１条の被登録資格を有する選挙人のうち、裁判員候補者予定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民基本台帳システムからの抽出</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の経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横浜地方裁判所</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44:00Z</dcterms:created>
  <dc:creator>localadmin</dc:creator>
  <dc:description/>
  <cp:keywords/>
  <dc:language>en-US</dc:language>
  <cp:lastModifiedBy>Windows ユーザー</cp:lastModifiedBy>
  <cp:lastPrinted>2024-01-29T14:14:00Z</cp:lastPrinted>
  <dcterms:modified xsi:type="dcterms:W3CDTF">2024-01-30T04:04:00Z</dcterms:modified>
  <cp:revision>6</cp:revision>
  <dc:subject/>
  <dc:title/>
</cp:coreProperties>
</file>