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報酬を支給する者の届出書一覧</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事務局</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選挙運動に従事する者のうち、報酬を支給することのできる事務員の把握の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１氏名、２性別、３年齢、４住所</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務員として選任された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届出によ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Cs w:val="21"/>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選挙管理委員会事務局</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6:01:00Z</dcterms:created>
  <dc:creator>localadmin</dc:creator>
  <dc:description/>
  <cp:keywords/>
  <dc:language>en-US</dc:language>
  <cp:lastModifiedBy>Windows ユーザー</cp:lastModifiedBy>
  <cp:lastPrinted>2024-01-29T14:14:00Z</cp:lastPrinted>
  <dcterms:modified xsi:type="dcterms:W3CDTF">2024-01-30T02:58:00Z</dcterms:modified>
  <cp:revision>5</cp:revision>
  <dc:subject/>
  <dc:title/>
</cp:coreProperties>
</file>