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戸籍に関する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国の事務として全国的に統一した内容及び方式により、日本国民の身分と親族的身分関係を登録及び公証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rPr>
              <w:t>１本籍・国籍、２氏名、３生年月日、４続柄、５性別、６父母（養父母）の氏名、７出生地、８身分事項、９住所、１０住定日、１１在外選挙登録地</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戸籍簿及び除籍簿登録者、事件本人及び届出人</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届書、戸籍簿、除籍簿、住民基本台帳、公用請求により官公署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rPr>
              <w:t>国、都道府県、市区町村</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市民環境部市民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1-23T10:29:00Z</cp:lastPrinted>
  <dcterms:modified xsi:type="dcterms:W3CDTF">2023-02-14T09:40:00Z</dcterms:modified>
  <cp:revision>31</cp:revision>
  <dc:subject/>
  <dc:title/>
</cp:coreProperties>
</file>