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自動車臨時運行許可証の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申請者と内容の確認を行うため</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電話番号、４運転免許証、５自賠責保険</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申請者の氏名、住所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2T03:33:00Z</dcterms:modified>
  <cp:revision>3</cp:revision>
  <dc:subject/>
  <dc:title/>
</cp:coreProperties>
</file>