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埋火葬及び改葬許可証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証対象者の氏名、住所、本籍等と申請者の氏名、住所等の確認を行う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死亡者の本籍、２死亡者の住所、３死亡者の氏名、４死亡者の性別、５死亡者の生年月日、６死因、７死亡年月日時、８死亡の場所、９火葬の場所、１０申請者の住所、１１申請者の氏名、１２死亡者との続柄、１３改葬の理由、１４申請者と墓地使用者等との関係、１５申請者の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埋火葬及び改葬許可申請者、死亡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戸籍簿、除籍簿、住民基本台帳、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市民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7:09:00Z</dcterms:created>
  <dc:creator>localadmin</dc:creator>
  <dc:description/>
  <cp:keywords/>
  <dc:language>en-US</dc:language>
  <cp:lastModifiedBy>20XX.スターオフィスID.氏名.内線番号</cp:lastModifiedBy>
  <cp:lastPrinted>2023-01-23T10:29:00Z</cp:lastPrinted>
  <dcterms:modified xsi:type="dcterms:W3CDTF">2023-02-20T02:04:00Z</dcterms:modified>
  <cp:revision>11</cp:revision>
  <dc:subject/>
  <dc:title/>
</cp:coreProperties>
</file>