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急手当普及啓発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防本部消防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急手当普及啓発事務における、</w:t>
            </w:r>
            <w:r>
              <w:rPr/>
              <w:t>救命講習会開催に伴う名簿を作成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rPr>
              <w:t>１氏名、２生年月日</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救命講習受講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消防本部消防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 xml:space="preserve">1-4-30 </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5:39:00Z</dcterms:created>
  <dc:creator>localadmin</dc:creator>
  <dc:description/>
  <cp:keywords/>
  <dc:language>en-US</dc:language>
  <cp:lastModifiedBy>localadmin</cp:lastModifiedBy>
  <cp:lastPrinted>2023-01-23T10:29:00Z</cp:lastPrinted>
  <dcterms:modified xsi:type="dcterms:W3CDTF">2023-02-28T06:30:00Z</dcterms:modified>
  <cp:revision>3</cp:revision>
  <dc:subject/>
  <dc:title/>
</cp:coreProperties>
</file>