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t>埋蔵文化財遺跡発見の届出処理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環境部生涯学習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埋蔵文化財の保護のため円滑に処理するため</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１氏名、２住所、３電話番号、４居住状況</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届出者及び土地所有者の個人情報</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市民環境部生涯学習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0:31:00Z</dcterms:created>
  <dc:creator>localadmin</dc:creator>
  <dc:description/>
  <cp:keywords/>
  <dc:language>en-US</dc:language>
  <cp:lastModifiedBy>奈良部大樹</cp:lastModifiedBy>
  <cp:lastPrinted>2023-01-23T10:29:00Z</cp:lastPrinted>
  <dcterms:modified xsi:type="dcterms:W3CDTF">2023-02-21T01:18:00Z</dcterms:modified>
  <cp:revision>10</cp:revision>
  <dc:subject/>
  <dc:title/>
</cp:coreProperties>
</file>