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綾瀬市立図書館における防犯カメラの設置及び管理運営に伴う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立図書館</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綾瀬市立図書館内における犯罪等を未然に防止するため</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１映像</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利用者の映像</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防犯カメラによる録画</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ind w:left="220" w:hanging="22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生涯学習課</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0:31:00Z</dcterms:created>
  <dc:creator>localadmin</dc:creator>
  <dc:description/>
  <cp:keywords/>
  <dc:language>en-US</dc:language>
  <cp:lastModifiedBy>會田久恵</cp:lastModifiedBy>
  <cp:lastPrinted>2023-01-23T10:29:00Z</cp:lastPrinted>
  <dcterms:modified xsi:type="dcterms:W3CDTF">2023-05-22T05:14:00Z</dcterms:modified>
  <cp:revision>12</cp:revision>
  <dc:subject/>
  <dc:title/>
</cp:coreProperties>
</file>