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ふるさと納税ワンストップ特例申請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産業振興部商業観光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rPr>
              <w:t>綾瀬市活性化応援寄附金事業における、</w:t>
            </w:r>
            <w:r>
              <w:rPr/>
              <w:t>ふるさと納税ワンストップ特例申請書の受付及び各自治体への申告特例通知書の送付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生年月日、３住所、４電話番号、５個人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綾瀬市活性化応援寄附金に基づく寄附を行った者のうちワンストップ特例申請を行った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rPr>
              <w:t>同事業委託会社（レッドホースコーポレーション株式会社、株式会社さとふる）</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産業振興部商業観光課</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綾瀬市商業観光課</cp:lastModifiedBy>
  <cp:lastPrinted>2023-01-23T10:29:00Z</cp:lastPrinted>
  <dcterms:modified xsi:type="dcterms:W3CDTF">2023-02-21T06:08:00Z</dcterms:modified>
  <cp:revision>28</cp:revision>
  <dc:subject/>
  <dc:title/>
</cp:coreProperties>
</file>