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活性化応援寄附金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産業振興部商業観光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rPr>
            </w:pPr>
            <w:r>
              <w:rPr>
                <w:rFonts w:cs="ＭＳ 明朝;MS Mincho"/>
              </w:rPr>
              <w:t>綾瀬市活性化応援寄附金事業における、寄附者への返礼品及び寄附受領証明書等必要書類の送付の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氏名、３住所、４電話番号</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sz w:val="22"/>
                <w:szCs w:val="21"/>
              </w:rPr>
              <w:t>綾瀬市活性化応援寄附金事業に基づく寄附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同事業委託会社（レッドホースコーポレーション株式会社、株式会社さとふる）</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産業振興部商業観光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綾瀬市商業観光課</cp:lastModifiedBy>
  <cp:lastPrinted>2023-01-23T10:29:00Z</cp:lastPrinted>
  <dcterms:modified xsi:type="dcterms:W3CDTF">2023-02-21T06:01:00Z</dcterms:modified>
  <cp:revision>28</cp:revision>
  <dc:subject/>
  <dc:title/>
</cp:coreProperties>
</file>