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税収納等管理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総務部収納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税の納付管理、納税証明書の発行及び滞納整理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t>１氏名、２個人番号、３住所及び居住状況、４性別、５生年月日及び年齢、６電話番号、７国籍、８家族状況及び続柄、９親族関係、１０婚姻歴、１１学歴、１２職業及び職歴、１３地位、１４資格、１５納税状況、１６収入状況、１７取引情報、１８金融機関における口座情報、１９不動産の所有状況、２０動産の所有状況、２１公的扶助の受給状況、２２相談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税等の納税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からの申し出、国税徴収法第１４１条の規定による調査</w:t>
            </w:r>
          </w:p>
        </w:tc>
      </w:tr>
      <w:tr>
        <w:trPr>
          <w:trHeight w:val="15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含まれる</w:t>
            </w:r>
          </w:p>
          <w:p>
            <w:pPr>
              <w:pStyle w:val="Normal"/>
              <w:autoSpaceDE w:val="false"/>
              <w:rPr/>
            </w:pPr>
            <w:r>
              <w:rPr>
                <w:rFonts w:ascii="ＭＳ 明朝;MS Mincho" w:hAnsi="ＭＳ 明朝;MS Mincho" w:cs="ＭＳ 明朝;MS Mincho"/>
              </w:rPr>
              <w:t>（人種、信条、社会的身分、病歴、犯罪の経歴、犯罪により害を被った事実、心身の機能の障害、健康診断等の結果、医師等による指導･診療･調剤、刑事事件に関する手続及び少年の保護事件に関する手続）</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総務部収納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13T00:12:00Z</dcterms:modified>
  <cp:revision>34</cp:revision>
  <dc:subject/>
  <dc:title/>
</cp:coreProperties>
</file>