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スポーツ協会事務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スポーツ課　</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開催連絡、補助金事務等</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氏名、２住所、３電話番号、４学業、５学歴、６職業、７職歴、８資格、９評価</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綾瀬市スポーツ協会役員理事、加盟種目団体評議員・会員、市総合スポーツ大会参加者名簿、指導者養成講座講師・受講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本人の同意を得た者</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スポーツ課</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0:15:00Z</dcterms:created>
  <dc:creator>localadmin</dc:creator>
  <dc:description/>
  <cp:keywords/>
  <dc:language>en-US</dc:language>
  <cp:lastModifiedBy>20XX.スターオフィスID.氏名.内線番号</cp:lastModifiedBy>
  <cp:lastPrinted>2023-01-23T10:29:00Z</cp:lastPrinted>
  <dcterms:modified xsi:type="dcterms:W3CDTF">2023-03-01T01:15:00Z</dcterms:modified>
  <cp:revision>7</cp:revision>
  <dc:subject/>
  <dc:title/>
</cp:coreProperties>
</file>