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危険物施設台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消防法令等で必要な各種届出及び申請に係る各書類等について危険物施設の火災予防に関する査察等の指導にて利用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生年月日、３住所、４電話番号、５地位、６資格、７勤務先名称、８勤務先住所、９勤務先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危険物施設（事業所等）の所有者、管理者、占有者、保安監督者、危険物取扱者、従業員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本人の同意に基づく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2:14:00Z</dcterms:created>
  <dc:creator>localadmin</dc:creator>
  <dc:description/>
  <cp:keywords/>
  <dc:language>en-US</dc:language>
  <cp:lastModifiedBy>20XX.スターオフィスID.氏名.内線番号</cp:lastModifiedBy>
  <cp:lastPrinted>2023-01-23T10:29:00Z</cp:lastPrinted>
  <dcterms:modified xsi:type="dcterms:W3CDTF">2023-02-14T02:26:00Z</dcterms:modified>
  <cp:revision>4</cp:revision>
  <dc:subject/>
  <dc:title/>
</cp:coreProperties>
</file>