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建築確認許可等の同意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建築行政に対して、建築物の新築等の計画段階で消防機関が関与し防火上の観点からチェックを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住所、３電話番号、４地位、５資格、６勤務先名称、７勤務先住所、８勤務先電話番号、９建築物の概要、１０建築物の図面</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主及び設計者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令に基づく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2:51:00Z</dcterms:created>
  <dc:creator>localadmin</dc:creator>
  <dc:description/>
  <cp:keywords/>
  <dc:language>en-US</dc:language>
  <cp:lastModifiedBy>20XX.スターオフィスID.氏名.内線番号</cp:lastModifiedBy>
  <cp:lastPrinted>2023-01-23T10:29:00Z</cp:lastPrinted>
  <dcterms:modified xsi:type="dcterms:W3CDTF">2023-02-14T01:35:00Z</dcterms:modified>
  <cp:revision>4</cp:revision>
  <dc:subject/>
  <dc:title/>
</cp:coreProperties>
</file>