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綾瀬防火協会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防本部予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総会等の各種行事の名簿作成や事務局と会員の連絡調整で必要なため</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生年月日、３住所、４電話番号、５職業、６地位、７勤務先名称、８勤務先住所、９勤務先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防火協会会員事業所の代表者及び担当者</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初期消火競技大会出場者</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普通救命講習会受講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及び本人の同意に基づく収集</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消防本部予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1-4-30</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6:11:00Z</dcterms:created>
  <dc:creator>localadmin</dc:creator>
  <dc:description/>
  <cp:keywords/>
  <dc:language>en-US</dc:language>
  <cp:lastModifiedBy>20XX.スターオフィスID.氏名.内線番号</cp:lastModifiedBy>
  <cp:lastPrinted>2023-01-23T10:29:00Z</cp:lastPrinted>
  <dcterms:modified xsi:type="dcterms:W3CDTF">2023-02-14T02:08:00Z</dcterms:modified>
  <cp:revision>5</cp:revision>
  <dc:subject/>
  <dc:title/>
</cp:coreProperties>
</file>